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/>
      </w:pPr>
      <w:r>
        <w:rPr/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      </w:t>
      </w:r>
      <w:r>
        <w:rPr>
          <w:b/>
          <w:sz w:val="32"/>
        </w:rPr>
        <w:t>SZCZEGÓŁOWA SPECYFIKACJA</w:t>
      </w:r>
    </w:p>
    <w:p>
      <w:pPr>
        <w:pStyle w:val="Zwykyteks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            </w:t>
      </w:r>
      <w:r>
        <w:rPr>
          <w:b/>
          <w:sz w:val="32"/>
        </w:rPr>
        <w:t xml:space="preserve">TECHNICZNA                        </w:t>
      </w:r>
    </w:p>
    <w:p>
      <w:pPr>
        <w:pStyle w:val="Zwyk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Zwykytekst"/>
        <w:rPr/>
      </w:pPr>
      <w:r>
        <w:rPr>
          <w:rFonts w:eastAsia="Courier New"/>
          <w:b/>
          <w:sz w:val="32"/>
        </w:rPr>
        <w:t xml:space="preserve">                                                                                              </w:t>
      </w:r>
    </w:p>
    <w:p>
      <w:pPr>
        <w:pStyle w:val="Zwykyteks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            </w:t>
      </w:r>
      <w:r>
        <w:rPr>
          <w:b/>
          <w:sz w:val="32"/>
        </w:rPr>
        <w:t xml:space="preserve">D-04.01.01        </w:t>
      </w:r>
    </w:p>
    <w:p>
      <w:pPr>
        <w:pStyle w:val="Zwyk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Zwyk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Zwyk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Zwyk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Zwyk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Zwyk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Zwyk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Zwyk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Zwyk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Zwyk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Zwyk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Zwyk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Zwykyteks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</w:t>
      </w:r>
      <w:r>
        <w:rPr>
          <w:b/>
          <w:sz w:val="32"/>
        </w:rPr>
        <w:t xml:space="preserve">KORYTO WRAZ Z PROFILOWANIEM I ZAGĘSZCZENIEM                                                             </w:t>
      </w:r>
    </w:p>
    <w:p>
      <w:pPr>
        <w:pStyle w:val="Zwykyteks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             </w:t>
      </w:r>
      <w:r>
        <w:rPr>
          <w:b/>
          <w:sz w:val="32"/>
        </w:rPr>
        <w:t>PODŁOŻA</w:t>
      </w:r>
    </w:p>
    <w:p>
      <w:pPr>
        <w:pStyle w:val="Zwyk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Zwyk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Zwyk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Zwyk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Zwyk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Zwyk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Zwyk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Zwyk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Zwykytekst"/>
        <w:rPr/>
      </w:pPr>
      <w:r>
        <w:rPr>
          <w:rFonts w:eastAsia="Courier New"/>
        </w:rPr>
        <w:t xml:space="preserve">                                                                                       </w:t>
      </w:r>
    </w:p>
    <w:p>
      <w:pPr>
        <w:pStyle w:val="Zwykytekst"/>
        <w:rPr/>
      </w:pPr>
      <w:r>
        <w:rPr/>
      </w:r>
    </w:p>
    <w:p>
      <w:pPr>
        <w:pStyle w:val="Zwykytekst"/>
        <w:rPr>
          <w:sz w:val="24"/>
        </w:rPr>
      </w:pPr>
      <w:r>
        <w:rPr>
          <w:rFonts w:eastAsia="Courier New"/>
          <w:sz w:val="24"/>
        </w:rPr>
        <w:t xml:space="preserve">                                     </w:t>
      </w:r>
      <w:r>
        <w:rPr>
          <w:sz w:val="24"/>
        </w:rPr>
        <w:t>- 1 -</w:t>
      </w:r>
    </w:p>
    <w:p>
      <w:pPr>
        <w:pStyle w:val="Zwykytekst"/>
        <w:rPr>
          <w:sz w:val="24"/>
        </w:rPr>
      </w:pPr>
      <w:r>
        <w:rPr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pis treści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Wstęp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1. Przedmiot SST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2. Zakres stosowania SST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3. Zakres robót objętych SST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4. Określenia podstawowe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5. Ogólne wymagania dotyczące robót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Materiały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Sprzęt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Transport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Wykonanie robót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 Zasady ogólne wykonania robót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2.  Wyznaczenie koryta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 Wykonanie koryta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4.  Profilowanie podłoża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5.  Zagęszczenie podłoża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6.  Utrzymanie koryta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Kontrola jakości robót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 Ogólne  zasady  kontroli jakości robót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2.  Badania i pomiary wykonanego koryta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. Obmiar robót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. Odbiór robót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9. Podstawa płatności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0.Przepisy związane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</w:rPr>
        <w:t>- 2  -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Wstęp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1. Przedmiot SST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Przedmiotem niniejszej szczegółowej specyfikacji technicznej są wymagania dotyczące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wykonania i odbioru  robót związanych z wykonaniem koryta wraz z profilowaniem i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zagęszczeniem podłoża na drodze   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b/>
          <w:bCs/>
          <w:i/>
          <w:iCs/>
          <w:color w:val="0000FF"/>
          <w:sz w:val="24"/>
        </w:rPr>
        <w:t>gminnej Wymysłów - Rataje</w:t>
      </w:r>
      <w:r>
        <w:rPr>
          <w:rFonts w:cs="Times New Roman" w:ascii="Times New Roman" w:hAnsi="Times New Roman"/>
          <w:sz w:val="24"/>
        </w:rPr>
        <w:t xml:space="preserve">   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2. Zakres stosowania SST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SST stanowi dokument przetargowy i kontraktowy przy zlecaniu  i realizacji robót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wymienionych w pkt. 1.1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3. Zakres robot objętych SST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Ustalenia zawarte w niniejszej specyfikacji mają zastosowanie  przy wykonywaniu koryta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wraz z zagęszczeniem i profilowaniem  i obejmują: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i/>
          <w:iCs/>
          <w:color w:val="0000FF"/>
          <w:sz w:val="24"/>
        </w:rPr>
        <w:t>- profilowanie i zagęszczenie podłoża  pod w-wy konstrukcyjne nawierzchni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4. Określenia podstawowe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Określenia są zgodne z obowiązującymi odpowiednimi polskimi normami i definicjami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podanymi w SST D-M-00.00.00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5. Ogólne wymagania dotyczące robót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Wykonawca robót jest odpowiedzialny za jakość wykonanych  robót oraz za ich zgodność 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z dokumentacją projektową, SST i  poleceniami Inspektora Nadzoru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Materiały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Nie występują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Sprzęt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Ogólne wymagania dotyczące sprzętu podano w D-M-00.00.00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Do wykonania koryta należy stosować: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- sprzęt mechaniczny dostosowany do szerokości profilowanego koryta (równiarki      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samojezdne, spycharki uniwersalne)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</w:rPr>
        <w:t>- 3 -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- drobny sprzęt ręczny do profilowania ręcznego, w miejscach gdzie inny sprzęt nie może    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mieć zastosowania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- walce statyczne dostosowane do wielkości zagęszczonej powierzchni oraz ubijaki                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mechaniczne do zastosowania w miejscach trudno dostępnych dla innego sprzętu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- lub inny sprzęt zaakceptowany przez Inspektora Nadzoru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Jakikolwiek sprzęt, maszyny, urządzenia nie gwarantujące zachowania wymagań    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jakościowych robót lub nie będące w dobrym stanie technicznym, zostaną przez    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Inspektora Nadzoru zdyskwalifikowane i nie dopuszczone do robót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Rodzaj, typ i ilość sprzętu powinny być zaakceptowane przez Inspektora Nadzoru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Transport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Jeżeli grunt uzyskany przy wykonywaniu koryta przeznaczony jest na odkład, to może  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być on wywożony dowolnymi środkami transportu zaakceptowanymi przez Inspektora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Nadzoru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Wykonanie robót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5.1. Zasady ogólne wykonywania robót. 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Ogólne zasady wykonywania robót podano w D-M-00.00.00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Wykonawca może przystąpić do wykonania koryta dopiero po zakończeniu i odebraniu  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robót przygotowawczych oraz wszystkich robót związanych z wykonaniem elementów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odwodnienia i instalacji urządzeń podziemnych w korpusie ziemnym a zarazem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bezpośrednio przed rozpoczęciem wykonania warstw nawierzchni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Po wykonanym korycie oraz po wyprofilowanym i zagęszczonym podłożu nie może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odbywać się ruch budowlany inny niż ruch bezpośrednio związany z wykonaniem 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pierwszej warstwy nawierzchni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Wykonawca przedstawi Inspektorowi Nadzoru do akceptacji projekt organizacji i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harmonogram robót uwzględniające wszystkie warunki w jakich  będą wykonywane 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roboty związane z wykonaniem oraz profilowaniem  i zagęszczeniem koryta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/>
      </w:pPr>
      <w:r>
        <w:rPr>
          <w:rFonts w:cs="Times New Roman" w:ascii="Times New Roman" w:hAnsi="Times New Roman"/>
          <w:b/>
          <w:sz w:val="24"/>
        </w:rPr>
        <w:t>5.2. Wyznaczenie koryta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Wytyczenie koryta powinno być zgodne z dokumentacją projektową i tolerancjami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określonymi w niniejszej SST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Profil koryta powinien być wyznaczony za pomocą palików i szpilek odpowiednio 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zamocowanych i utrzymywanych w czasie robót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Rozmieszczenie palików, ustawionych w rzędach równoległych do osi drogi, powinno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umożliwiać naciągnięcie sznurków lub linek do wytyczenia robót w odstępach nie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większych niż co 10 m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</w:rPr>
        <w:t>- 4 -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3. Wykonanie koryta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Rodzaj sprzętu należy dostosować do rodzaju gruntu w którym prowadzone są roboty i do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trudności jego odspojenia. W przypadku gruntów spoistych należy stosować spycharki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uniwersalne oraz cięższe typy równiarek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Ręczne wykonanie koryta należy stosować w przypadku gdy np. zbyt mała szerokość 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koryta nie pozwala na zastosowanie maszyn lub zakres robót jest mały - za zgodą 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Inspektora Nadzoru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Grunt odspojony w czasie wykonywania koryta powinien być wykorzystany w robotach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ziemnych lub w inny sposób zagospodarowany zgodnie z zaleceniami Inspektora Nadzoru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4. Profilowanie podłoża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Przed przystąpieniem do profilowania, podłoże powinno być oczyszczone ze wszystkich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zanieczyszczeń. Należy usunąć błoto i grunt, który uległ nadmiernemu zawilgoceniu.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Następnie należy profilować podłoże do spadków poprzecznych i podłużnych zgodnie        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z dokumentacją projektową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Zaleca się, aby rzędne terenu przed profilowaniem były o co najmniej 5 cm wyższe od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projektowanych. 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Przed przystąpieniem do profilowania oczyszczonego podłoża należy jego powierzchnię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dogęścić 3 - 4 przejściami średniego walca  stalowego lub gładkiego lub inny sposób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zaakceptowany przez  Inspektora Nadzoru. Do mechanicznego profilowania podłoża 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należy używać sprzętu zaakceptowanego przez Inspektora Nadzoru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5. Zagęszczanie podłoża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Bezpośrednio po profilowaniu należy podłoże zagęścić walcami gładkimi stalowymi lub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ubijakami mechanicznymi w miejscach dla innego sprzętu trudno dostępnych, lub innym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sprzętem zaakceptowanym przez Inspektora Nadzoru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Zagęszczenie podłoża należy kontrolować poprzez badanie wskaźników zagęszczenia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zgodnie z BN-77/8931-12. Minimalne wartości wskaźników zagęszczenia podano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w tablicy 1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Wilgotność gruntu podczas zagęszczania nie powinna różnić się od wilgotności optymalnej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o więcej niż -20 %, +10 %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6. Utrzymanie koryta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Podłoże po wyprofilowaniu i zagęszczeniu powinno być utrzymane w dobrym stanie do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czasu rozpoczęcia układania podbudowy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</w:rPr>
        <w:t>- 5 -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Tablica 1.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</w:t>
      </w:r>
      <w:r>
        <w:rPr>
          <w:rFonts w:cs="Times New Roman" w:ascii="Times New Roman" w:hAnsi="Times New Roman"/>
          <w:b/>
          <w:sz w:val="24"/>
        </w:rPr>
        <w:t>Minimalne wartości wskaźników zagęszczenia podłoża [ Js ]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694"/>
        <w:gridCol w:w="2762"/>
      </w:tblGrid>
      <w:tr>
        <w:trPr/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fa korpusu</w:t>
            </w:r>
          </w:p>
        </w:tc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Minimalna wartość Js dla dróg:</w:t>
            </w:r>
          </w:p>
        </w:tc>
      </w:tr>
      <w:tr>
        <w:trPr/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 ruchu ciężkim i bardzo ciężkim  ≥ KR 3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 ruchu mniejszym od </w:t>
            </w:r>
          </w:p>
          <w:p>
            <w:pPr>
              <w:pStyle w:val="Zwykytek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ężkiego &lt;KR 3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órna warstwa o grubości 20 c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1,00˙˙˙˙˙˙˙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1,00˙˙˙˙˙˙˙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głębokości od 20 do 50 cm od powierzchni terenu lub robót ziemn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Zwykytek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1,00˙˙˙˙˙˙˙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Zwykytek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0,97</w:t>
            </w:r>
          </w:p>
        </w:tc>
      </w:tr>
    </w:tbl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W przypadku, gdy materiał tworzący podłoże uniemożliwia przeprowadzenie badania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zagęszczenia za pomocą oznaczenia wskaźników zagęszczenia [Js], kontrolę zagęszczenia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należy oprzeć na metodzie obciążeń płytowych. Należy określić pierwotny i wtórny moduł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odkształcenia podłoża wg. BN-64/8931-02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Powinien być spełniony warunek: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E</w:t>
      </w:r>
      <w:r>
        <w:rPr>
          <w:rFonts w:cs="Times New Roman" w:ascii="Times New Roman" w:hAnsi="Times New Roman"/>
          <w:sz w:val="24"/>
          <w:vertAlign w:val="subscript"/>
        </w:rPr>
        <w:t>II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  <w:u w:val="single"/>
          <w:vertAlign w:val="superscript"/>
        </w:rPr>
        <w:t xml:space="preserve">____ </w:t>
      </w:r>
      <w:r>
        <w:rPr>
          <w:rFonts w:cs="Times New Roman" w:ascii="Times New Roman" w:hAnsi="Times New Roman"/>
          <w:sz w:val="24"/>
        </w:rPr>
        <w:t xml:space="preserve"> ≤ 2,2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E</w:t>
      </w:r>
      <w:r>
        <w:rPr>
          <w:rFonts w:cs="Times New Roman" w:ascii="Times New Roman" w:hAnsi="Times New Roman"/>
          <w:sz w:val="24"/>
          <w:vertAlign w:val="subscript"/>
        </w:rPr>
        <w:t>I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Kontrola jakości robót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1. Ogólne zasady kontroli jakości robót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Ogólne zasady kontroli jakości robót podano w ST D-M-00.00.00. „Wymagania ogólne”.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pkt. 6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2. Badania w czasie robót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2.1. Częstotliwość oraz zakres badań i pomiarów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Częstotliwość oraz zakres badań i pomiarów dotyczących cech geometrycznych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i zagęszczenia koryta i wyprofilowanego podłoża podaje tablica 2.          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Tablica 2.</w:t>
      </w:r>
    </w:p>
    <w:p>
      <w:pPr>
        <w:pStyle w:val="Heading4"/>
        <w:rPr/>
      </w:pPr>
      <w:r>
        <w:rPr/>
        <w:t xml:space="preserve">                 </w:t>
      </w:r>
      <w:r>
        <w:rPr/>
        <w:t xml:space="preserve">Częstotliwość oraz zakres badań i pomiarów wykonanego koryta i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wyprofilowanego podłoża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644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badań i pomiarów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Szerokość warstwy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b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Równość podłużn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Równość poprzeczn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b/>
              </w:rPr>
              <w:t xml:space="preserve">Spadki poprzeczne </w:t>
            </w:r>
            <w:r>
              <w:rPr>
                <w:b/>
                <w:vertAlign w:val="superscript"/>
              </w:rPr>
              <w:t>*)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Rzędne wysokościowe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w osi jezdni i na jej krawędziach co 100 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b/>
              </w:rPr>
              <w:t xml:space="preserve">Ukształtowanie osi w planie </w:t>
            </w:r>
            <w:r>
              <w:rPr>
                <w:b/>
                <w:vertAlign w:val="superscript"/>
              </w:rPr>
              <w:t>*)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w osi jezdni i na jej krawędziach co 100 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Zagęszczenie, wilgotność</w:t>
            </w:r>
          </w:p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gruntu podłoż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>
                <w:b/>
              </w:rPr>
              <w:t>w 2 punktach na dziennej działce roboczej, lecz nie rzadziej niż raz na 600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/>
        <w:tc>
          <w:tcPr>
            <w:tcW w:w="9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>
                <w:b/>
                <w:vertAlign w:val="superscript"/>
              </w:rPr>
              <w:t>*)</w:t>
            </w:r>
            <w:r>
              <w:rPr>
                <w:b/>
              </w:rPr>
              <w:t xml:space="preserve"> Dodatkowe pomiary spadków poprzecznych i ukształtowania osi w planie należy wykonać w punktach </w:t>
            </w:r>
          </w:p>
          <w:p>
            <w:pPr>
              <w:pStyle w:val="Normal"/>
              <w:spacing w:lineRule="atLeast" w:line="12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głównych łuków poziomych. </w:t>
            </w:r>
          </w:p>
        </w:tc>
      </w:tr>
    </w:tbl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</w:t>
      </w:r>
      <w:r>
        <w:rPr>
          <w:b/>
          <w:sz w:val="24"/>
        </w:rPr>
        <w:t>- 6 -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6.2.2. Szerokość koryta (profilowanego podłoża)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 xml:space="preserve">          </w:t>
      </w:r>
      <w:r>
        <w:rPr/>
        <w:t xml:space="preserve">Szerokość koryta i profilowanego podłoża nie może się  różnić od szerokośc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projektowanej o więcej  niż +10 cm, -5 cm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6.2.3. Równość koryta  (profilowanego podłoża)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>Nierówności podłużne koryta i profilowanego podłoża należy mierzyć 4 metrową łatą,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>zgodnie z normą BN-68/8931-04 [4]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>Nierówności poprzeczne warstwy należy mierzyć 4 metrową łatą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Nierówności nie mogą  przekraczać 20 mm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6.2.4. Spadki poprzeczne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Spadki poprzeczne koryta i profilowanego podłoża  powinny być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zgodne z dokumentacją projektową z tolerancją  ± 0,5 %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6.2.5. Rzędne wysokościowe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Różnice pomiędzy rzędnymi wysokościowymi koryta lub wyprofilowanego podłoża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i rzędnymi projektowanymi nie powinny przekraczać +1 cm i -2 cm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6.2.6. Ukształtowanie osi w planie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          </w:t>
      </w:r>
      <w:r>
        <w:rPr>
          <w:b w:val="false"/>
        </w:rPr>
        <w:t>Oś w planie nie może być przesunięta w stosunku do osi  projektowanej o więcej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niż ±3 cm dla autostrad i dróg ekspresowych lub więcej niż ± 0,5 cm dla pozostałych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dróg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6.2.7. Zagęszczenie koryta  (profilowanego podłoża)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</w:rPr>
        <w:t xml:space="preserve">             </w:t>
      </w:r>
      <w:r>
        <w:rPr>
          <w:sz w:val="24"/>
        </w:rPr>
        <w:t>Wskaźnik zagęszczenia koryta  i wyprofilowanego podłoża</w:t>
      </w:r>
      <w:r>
        <w:rPr>
          <w:b/>
          <w:sz w:val="24"/>
        </w:rPr>
        <w:t xml:space="preserve"> </w:t>
      </w:r>
      <w:r>
        <w:rPr>
          <w:sz w:val="24"/>
        </w:rPr>
        <w:t xml:space="preserve">określony wg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BN-77/8931-12 [5]  nie powinien być mniejszy od  podanego w tablicy 1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Jeżeli jako kryterium dobrego zagęszczenia stosuje się  porównanie  wartości modułów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odkształcenia, to wartość stosunku wtórnego do pierwotnego modułu odkształcenia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określonych zgodnie z normą BN-64/8931-02 [3], nie powinien  być większy od 2,2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>Wilgotność kruszywa w czasie zagęszczenia należy badać według PN-B-06714-17 [2]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Wilgotność gruntu  podłoża powinna być równa wilgotności optymalnej z tolerancją od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-20 % do +10 %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. Obmiar robót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Zwykytekst"/>
        <w:ind w:left="567" w:hanging="0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Jednostką obmiarową jest 1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 koryta po wyprofilowaniu i zagęszczeniu zgodnie z </w:t>
      </w:r>
    </w:p>
    <w:p>
      <w:pPr>
        <w:pStyle w:val="Zwykytekst"/>
        <w:ind w:left="851" w:hanging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dokumentacją projektową i obmiarem w terenie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</w:rPr>
        <w:t>- 7 -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. Odbiór robót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Ogólne zasady odbioru podano w D-M-00.00.00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Odbiór wyprofilowanego i zagęszczonego koryta dokonywany jest na zasadach odbioru 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robót zanikających i ulegających zakryciu i powinien być przeprowadzony w czasie 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umożliwiającym wykonanie ewentualnych napraw bez hamowania postępu robót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Wykonawca zgłasza Inspektorowi Nadzoru do odbioru wykonane roboty a do odbioru 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przedstawia zestawienia wszystkich wyników badań i pomiarów z bieżącej kontroli robót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Odbioru dokonuje Inspektor Nadzoru na podstawie wyników badań i pomiarów Wykonawcy 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oraz laboratorium inwestora oraz na podstawie oceny  wizualnej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W czasie odbioru Inspektor Nadzoru może polecić wykonanie dodatkowych badań, gdy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zakres lub częstotliwość badań Wykonawcy są niezgodne z wymaganiami SST (koszty tych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badań ponosi Wykonawca) lub gdy istnieją  jakiekolwiek wątpliwości co do jakości robót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lub rzetelności badań Wykonawcy (koszty tych badań ponosi Wykonawca tylko w razie     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stwierdzenia usterek). Roboty uznaje się za wykonane zgodnie z dokumentacją projektową,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SST i  wymaganiami Inspektora Nadzoru, jeżeli wszystkie pomiary i badania z zachowaniem  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tolerancji wg. SST, dały pozytywne wyniki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9. Podstawa płatności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Płatność za metr kwadratowy wykonanego koryta należy przyjmować zgodnie z obmiarem i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oceną jakości robót, na podstawie badań laboratoryjnych i pomiarów kontrolnych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Zgodnie z dokumentacją projektową  roboty związane z wykonaniem koryta wraz z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profilowaniem i zagęszczeniem obejmują następujące ilości: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color w:val="0000FF"/>
          <w:sz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</w:rPr>
        <w:t xml:space="preserve">   </w:t>
      </w:r>
      <w:r>
        <w:rPr>
          <w:rFonts w:cs="Times New Roman" w:ascii="Times New Roman" w:hAnsi="Times New Roman"/>
          <w:b/>
          <w:bCs/>
          <w:color w:val="0000FF"/>
          <w:sz w:val="24"/>
        </w:rPr>
        <w:t>- ilość robót zgodnie z przedmiarem</w:t>
      </w:r>
    </w:p>
    <w:p>
      <w:pPr>
        <w:pStyle w:val="Zwykytekst"/>
        <w:rPr>
          <w:rFonts w:ascii="Times New Roman" w:hAnsi="Times New Roman" w:cs="Times New Roman"/>
          <w:b/>
          <w:b/>
          <w:bCs/>
          <w:color w:val="0000FF"/>
          <w:sz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</w:rPr>
        <w:t xml:space="preserve">   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Cena wykonania robót obejmuje: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ace pomiarowe i  roboty przygotowawcze,</w:t>
      </w:r>
    </w:p>
    <w:p>
      <w:pPr>
        <w:pStyle w:val="Zwykytekst"/>
        <w:numPr>
          <w:ilvl w:val="0"/>
          <w:numId w:val="2"/>
        </w:numPr>
        <w:rPr>
          <w:sz w:val="24"/>
        </w:rPr>
      </w:pPr>
      <w:r>
        <w:rPr>
          <w:rFonts w:cs="Times New Roman" w:ascii="Times New Roman" w:hAnsi="Times New Roman"/>
          <w:sz w:val="24"/>
        </w:rPr>
        <w:t>odspojenie gruntu z przerzutem na pobocze i rozplantowaniem,</w:t>
      </w:r>
    </w:p>
    <w:p>
      <w:pPr>
        <w:pStyle w:val="Zwykytekst"/>
        <w:numPr>
          <w:ilvl w:val="0"/>
          <w:numId w:val="2"/>
        </w:numPr>
        <w:rPr>
          <w:sz w:val="24"/>
        </w:rPr>
      </w:pPr>
      <w:r>
        <w:rPr>
          <w:rFonts w:cs="Times New Roman" w:ascii="Times New Roman" w:hAnsi="Times New Roman"/>
          <w:sz w:val="24"/>
        </w:rPr>
        <w:t>załadunek nadmiaru od spojonego gruntu na środki transportowe i odwiezienie na odkład lub nasyp,</w:t>
      </w:r>
    </w:p>
    <w:p>
      <w:pPr>
        <w:pStyle w:val="Zwykytekst"/>
        <w:numPr>
          <w:ilvl w:val="0"/>
          <w:numId w:val="2"/>
        </w:numPr>
        <w:rPr>
          <w:sz w:val="24"/>
        </w:rPr>
      </w:pPr>
      <w:r>
        <w:rPr>
          <w:rFonts w:cs="Times New Roman" w:ascii="Times New Roman" w:hAnsi="Times New Roman"/>
          <w:sz w:val="24"/>
        </w:rPr>
        <w:t>profilowanie dna koryta lub podłoża,</w:t>
      </w:r>
    </w:p>
    <w:p>
      <w:pPr>
        <w:pStyle w:val="Zwykytekst"/>
        <w:numPr>
          <w:ilvl w:val="0"/>
          <w:numId w:val="2"/>
        </w:numPr>
        <w:rPr>
          <w:sz w:val="24"/>
        </w:rPr>
      </w:pPr>
      <w:r>
        <w:rPr>
          <w:rFonts w:cs="Times New Roman" w:ascii="Times New Roman" w:hAnsi="Times New Roman"/>
          <w:sz w:val="24"/>
        </w:rPr>
        <w:t>zagęszczenie,</w:t>
      </w:r>
    </w:p>
    <w:p>
      <w:pPr>
        <w:pStyle w:val="Zwykytekst"/>
        <w:numPr>
          <w:ilvl w:val="0"/>
          <w:numId w:val="2"/>
        </w:numPr>
        <w:rPr>
          <w:sz w:val="24"/>
        </w:rPr>
      </w:pPr>
      <w:r>
        <w:rPr>
          <w:rFonts w:cs="Times New Roman" w:ascii="Times New Roman" w:hAnsi="Times New Roman"/>
          <w:sz w:val="24"/>
        </w:rPr>
        <w:t>utrzymanie koryta lub podłoża,</w:t>
      </w:r>
    </w:p>
    <w:p>
      <w:pPr>
        <w:pStyle w:val="Zwykytekst"/>
        <w:numPr>
          <w:ilvl w:val="0"/>
          <w:numId w:val="2"/>
        </w:numPr>
        <w:rPr>
          <w:sz w:val="24"/>
        </w:rPr>
      </w:pPr>
      <w:r>
        <w:rPr>
          <w:rFonts w:cs="Times New Roman" w:ascii="Times New Roman" w:hAnsi="Times New Roman"/>
          <w:sz w:val="24"/>
        </w:rPr>
        <w:t>przeprowadzenie  pomiarów i badań laboratoryjnych, wymaganych w specyfikacji</w:t>
      </w:r>
    </w:p>
    <w:p>
      <w:pPr>
        <w:pStyle w:val="Zwykytekst"/>
        <w:ind w:left="6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chnicznej</w:t>
      </w:r>
    </w:p>
    <w:p>
      <w:pPr>
        <w:pStyle w:val="Zwykytekst"/>
        <w:ind w:left="2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ind w:left="2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ind w:left="2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ind w:left="2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ind w:left="2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</w:rPr>
        <w:t>- 8 -</w:t>
      </w:r>
    </w:p>
    <w:p>
      <w:pPr>
        <w:pStyle w:val="Zwykytekst"/>
        <w:ind w:left="2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ind w:left="2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ind w:left="2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ind w:left="2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ind w:left="24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0. Przepisy związane.</w:t>
      </w:r>
    </w:p>
    <w:p>
      <w:pPr>
        <w:pStyle w:val="Zwykytekst"/>
        <w:ind w:left="24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</w:rPr>
        <w:t xml:space="preserve">PN-88/B-04481  "Grunty budowlane. Badania próbek gruntu".        </w:t>
      </w:r>
    </w:p>
    <w:p>
      <w:pPr>
        <w:pStyle w:val="Zwykytekst"/>
        <w:ind w:left="6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Zwykytekst"/>
        <w:numPr>
          <w:ilvl w:val="0"/>
          <w:numId w:val="3"/>
        </w:numPr>
        <w:rPr>
          <w:sz w:val="24"/>
        </w:rPr>
      </w:pPr>
      <w:r>
        <w:rPr>
          <w:rFonts w:cs="Times New Roman" w:ascii="Times New Roman" w:hAnsi="Times New Roman"/>
          <w:sz w:val="24"/>
        </w:rPr>
        <w:t>BN-70/8931-12  "Oznaczanie wskaźnika zagęszczenia gruntu".</w:t>
      </w:r>
    </w:p>
    <w:p>
      <w:pPr>
        <w:pStyle w:val="Zwykytekst"/>
        <w:rPr>
          <w:sz w:val="24"/>
        </w:rPr>
      </w:pPr>
      <w:r>
        <w:rPr>
          <w:sz w:val="24"/>
        </w:rPr>
      </w:r>
    </w:p>
    <w:p>
      <w:pPr>
        <w:pStyle w:val="Zwykytekst"/>
        <w:numPr>
          <w:ilvl w:val="0"/>
          <w:numId w:val="3"/>
        </w:numPr>
        <w:rPr>
          <w:sz w:val="24"/>
        </w:rPr>
      </w:pPr>
      <w:r>
        <w:rPr>
          <w:rFonts w:cs="Times New Roman" w:ascii="Times New Roman" w:hAnsi="Times New Roman"/>
          <w:sz w:val="24"/>
        </w:rPr>
        <w:t>BN-72/8932-01  "Roboty ziemne".</w:t>
      </w:r>
    </w:p>
    <w:p>
      <w:pPr>
        <w:pStyle w:val="Zwykyteks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N-68/8931-04  "Pomiar równości nawierzchni łatą i planografem" .</w:t>
      </w:r>
    </w:p>
    <w:sectPr>
      <w:type w:val="nextPage"/>
      <w:pgSz w:w="11906" w:h="16838"/>
      <w:pgMar w:left="1417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20"/>
      <w:jc w:val="both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2T16:25:00Z</dcterms:created>
  <dc:creator>DODP KIELCE</dc:creator>
  <dc:description/>
  <dc:language>en-US</dc:language>
  <cp:lastModifiedBy>x</cp:lastModifiedBy>
  <dcterms:modified xsi:type="dcterms:W3CDTF">2009-03-09T06:37:00Z</dcterms:modified>
  <cp:revision>9</cp:revision>
  <dc:subject/>
  <dc:title>                                                              1999 r                         </dc:title>
</cp:coreProperties>
</file>